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75 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 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начислено           поступило               долг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  текущий ремонт  </w:t>
      </w:r>
      <w:r>
        <w:rPr>
          <w:b/>
        </w:rPr>
        <w:t xml:space="preserve">                                                                         </w:t>
      </w:r>
      <w:r>
        <w:rPr>
          <w:u w:val="single"/>
        </w:rPr>
        <w:t xml:space="preserve">124 441,31          116 095,84          8 345,47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642"/>
        <w:gridCol w:w="850"/>
        <w:gridCol w:w="851"/>
        <w:gridCol w:w="127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, замена сгона Ду 20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Слив и заполнение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8 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42,4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93,7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17,5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ой ручки на входную дверь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3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подъезда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 640,6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ластиковых информационных досок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64,5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14,6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ка отв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9/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59,8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Уборка мусора из подвала с отсос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8,9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цоколя  и окон в подъездах, ремонт водосточных тру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326,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00,6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184,5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чуг. радиатора, замена крана шарового Ду 20   кв.4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дренажного насос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55,9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5,2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, замена сгона Ду 20   кв.15</w:t>
            </w:r>
          </w:p>
          <w:p>
            <w:pPr>
              <w:pStyle w:val="Normal"/>
              <w:snapToGrid w:val="false"/>
              <w:rPr/>
            </w:pPr>
            <w:r>
              <w:rPr/>
              <w:t>Слив и заполнение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8 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79,3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ой ручки на входную дверь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,1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05,4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6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11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28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26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7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61,9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04,1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дымоходов  кв.28 (май 2016г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 925,5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 адресу ул. Благовещенская  102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0:51:00Z</cp:lastPrinted>
  <dcterms:modified xsi:type="dcterms:W3CDTF">2017-03-01T13:21:00Z</dcterms:modified>
  <cp:revision>35</cp:revision>
  <dc:subject/>
  <dc:title>                                     </dc:title>
</cp:coreProperties>
</file>